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      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ы подвижного состава &lt;*&gt;                   (личная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службы подвижного состава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) образование и стаж работы на инженерно-техническ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работы железнодорожного транспо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 и эксплуатационные данные локомотивов, вагонов, другого оборудования службы подвижного сост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автоматических тормо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у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по оплате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производственно-хозяйственной деятельностью подразделений службы подвижного состава, направленной на обеспечение необходимого количества локомотивов и вагонов для перевозки пассажиров, грузов и обработки вагонов на грузовых фронтах подъездного пут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ивает выполнение плановых заданий по ремонту локомотивов и вагонов, технический надзор за исправным состоянием станочного парка, грузоподъемных механизмов, паспортизацию и учет основных фондов депо, бесперебойную работу экипировочных устройств и топливно-смазочного хозяйства, сохранность подвижного состава, оборудования, машин, механизмов и средств пожаротушения, безопасное ведение работ, соблюдение требований правил по охране труда, производственной санитарии и пожарной безопасности, выполнение мероприятий по повышению производительности труда, внедрению новой техники, механизации трудовых процессов, модернизации оборудования и подвижного состава, изобретений и рационализаторских пред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периодические осмотры подвижного состава, своевременное предъявление документации, претензий и исков, связанных с повреждением подвижного состава, сбор, хранение и сдачу отработанных нефтепродуктов и других видов вторичного сырья, разработку норм расхода материалов, норм выработки и расценок на ремонтные работы, техническую и экономическую учебу работников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разработке перспективных планов ремонта подвижного состава, в разработке планов внедрения новой техники и технологии по локомотивному и вагонному хозяйству, в определении потребности и обосновании заявок на материально-техническое обеспечение службы оборудованием, материалами и запасными частями, в расследовании случаев аварий и сходов подвижного состава, в разработке мероприятий по подготовке локомотивного и вагонного хозяйства к работе в зимн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нализирует производственно-хозяйственную деятельность службы, расследует случаи нарушения правил технической эксплуатации подвижного состава, аварий, браков в работе и разрабатывает мероприятия по их предупреж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нтролирует выполнение графиков и соблюдение технологии ремонта подвижного состава, механизмов, станочного оборудования, котельных и экипировочных устройств, техническое состояние и правила эксплуатации стационарных воздушных резервуаров на подвижном составе, подъемных механизмов, работу локомотивных бригад на линии, расход электроэнергии, топлива и горюче-смазоч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еспечивает ведение и своевременное представление установленной документации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2</Words>
  <Characters>7977</Characters>
  <CharactersWithSpaces>6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службы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