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ы сигнализации и связи &lt;*&gt;     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службы сигнализации и связи (далее - "Работник") в 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на инженерно-технических должностях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работы железнодорож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действия, технические характеристики и конструктивные особенности устройств СЦБ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боты на электроустанов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у транспортных коммун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ико-экономического и производствен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по оплат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 эксплуатационной работой службы сигнализации 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выполнение заданий по эксплуатации и содержанию в исправном состоянии устройств сигнализации, централизации, блокировки (СЦБ) и связи, технический надзор за строительством устройств СЦБ и связи, выполняемым специализирован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внедрение новой техники и технологии производства, разработку и осуществление мероприятий по повышению производительности труда и снижению издержек производства, безопасное ведение работ, соблюдение правил по охране труда, производственной санитарии и пожарной безопасности, сохранность, рациональное использование и содержание в исправном состоянии оборудования, приспособлений и инструментов для производства работ по ремонту устройств СЦБ 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работу контрольно-испытательного пункта, периодические проверки защитных средств, ремонт и регулировку приборов автоматики, телемеханики, связи и радио, периодические измерения линий связи и кабельных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техническую и экономическую учебу работников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разработке планов и графиков монтажа, демонтажа и ремонта устройств СЦБ и связи, в комиссиях по приемке в эксплуатацию устройств СЦБ, в технических осмотрах станции и подъездного пути, станционных и перегонных устройств СЦБ и связи, в определении потребности и обосновании заявок на обеспечение службы оборудованием и материалами, в расследовании и выявлении причин аварий и брака в работе, связанных с деятельностью службы, в разработке мероприятий по подготовке службы к работе в зимн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Анализирует производственно-хозяйственную деятельность службы, эффективность и надежность работы устройств СЦБ и связи, разрабатывает и осуществляет мероприятия по улучшению их эксплуатационных кач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онтролирует выполнение планов и графиков монтажа, демонтажа и ремонта устройств СЦБ и связи, состояние находящихся в эксплуатации устройств СЦБ 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ведение и своевременное представление установленной документации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5</Words>
  <Characters>7461</Characters>
  <CharactersWithSpaces>6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службы сигнализации и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