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службы внутреннего контроля (внутреннего ауди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,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службы внутреннего контроля (внутреннего аудита) кредитной организации, банка (далее - Работник и служба внутреннего контроля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в ___________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Председателя правления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должен знать: законодательные и нормативные правовые акты, постановления, распоряжения, приказы и другие руководящие, методические и нормативные документы, регламентирующие деятельность службы внутреннего контроля Работодателя; особенности и специфику деятельности Работодателя; порядок организации и проведения служебного расследования; основы трудового законодательства; правила по охране труда, пожарной безопасности;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должен уверенно владеть достаточными знаниями о банковской деятельности и методах внутреннего контроля и сбора информации, ее анализа и оценки в связи с выполнением служеб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ебования к квалификации. Высшее профессиональное образование и стаж работы на руководящих должностях в банковской сфере не менее 2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непосредственном подчинении Работника находятся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аботник подчиняется непосредственно Председателю правлени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подотчетен совету директоров (наблюдательному совету)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работы службы внутреннего контроля с обеспечением эффективного применения имеющихся организационных и инженерно-технических средств. Проверка и оценка эффективности системы внутреннего контроля. Проверка полноты применения и эффективности методологии оценки банковских рисков и процедур управления банковскими рисками (методик, программ, правил, порядков и процедур совершения банковских операций и сделок, управления банковскими рисками). Проверка надежности функционирования системы внутреннего контроля за использованием автоматизированных информационных систем, включая контроль целостности баз данных и их защиты от несанкционированного доступа и (или) использования, наличие планов действий на случай непредвиденных обстоятельств. Проверка достоверности, полноты, объективности и своевременности бухгалтерского учета и отчетности и их тестирование, а также надежности (включая достоверность, полноту и объективность) и своевременности сбора и представления информации и отчетности. Проверка достоверности, полноты,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. Проверка применяемых способов (методов) обеспечения сохранности имущества Работодателя. Оценка экономической целесообразности и эффективности совершаемых кредитной организацией операций. Проверка соответствия внутренних документов Работодателя нормативным правовым актам, стандартам саморегулируемых организаций (для профессиональных участников рынка ценных бумаг). Проверка процессов и процедур внутреннего контроля. Проверка систем, созданных в целях соблюдения правовых требований, профессиональных кодексов поведения. Оценка работы службы управления персоналом Работодателя. Информирование о выявляемых при проведении проверок нарушениях (недостатках) по вопросам, определяемым кредитной организацией, совета директоров (наблюдательного совета), единоличного и коллегиального исполнительного органа и руководителя структурного подразделения Работодателя, в котором проводилась проверка. Информирование органов управления Работодателя обо всех случаях, которые препятствуют осуществлению службой внутреннего контроля своих функций. В случае получения информации о возникновении внештатной ситуации, связанной с работой службы, незамедлительное информирование Работодателя. Еженедельное (ежемесячное) подведение итогов работы службы, представление Работодателю отчетов и предложений по поощрению и наказанию сотрудников службы, принятию соответствующих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ак руководитель службы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документирование, фотографирование, звукозапись, кино- и видеосъемку фактов и соб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сотрудников службы неукоснительного выполнения всех своих указ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свои предложения по вопросам, связанным с изменением кадрового состава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ть и визировать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трудового договора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 не вправе участвовать в совершении банковских операций и других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 имеет права подписывать от имени Работодателя платежные (расчетные) и бухгалтерские документы, а также иные документы, в соответствии с которыми Работодатель принимает банковские риски, либо визировать так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Беспристрастность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Работодатель обеспечивает решение поставленных перед службой внутреннего контроля задач без вмешательства со стороны органов управления, подразделений и служащих Работодателя, не являющихся служащими службы внутренне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Работник (его заместители) и служащие службы внутреннего контроля, ранее занимавшие должности в других структурных подразделениях Работодателя, не должны участвовать в проверке деятельности и функций, которые осуществлялись ими в течение проверяемого периода и в течение двенадцати месяцев после завершения такой деятельности и осуществления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Работодатель вправе устанавливать порядок перемещения (периодичность, обоснованность) Работника (его заместителей) и служащих службы внутреннего контроля на другие должности Работодателя в случае изменения характера и масштабов деятельности, появления новых видов или направлений деятельности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4. Работник не может работать у Работодателя по совместительству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еинформирование или несвоевременное информирование по вопросам, определяемым Работодателем, совета директоров (наблюдательного совета), единоличного и коллегиального исполнитель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2</Words>
  <Characters>10853</Characters>
  <CharactersWithSpaces>9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начальника службы внутреннего контроля (внутреннего аудита) кредитной организации,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