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смены электростанции &lt;*&gt;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смены электростанц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в должности начальника смены электрического, котлотурбинного (котельного, турбинного) цехов электростанции не менее 1 года или среднее профессиональное (техническое) образование и стаж работы в должности начальника смены электрического, котлотурбинного (котельного, турбинного) цехов электростанции не менее 3 лет. Для электростанций с энергоблоками мощностью 150 тыс. кВт и выше - высшее профессиональное (техническое) образование и стаж работы в должности начальника смены электрического, котлотурбинного (котельного, турбинного) цехов электростанц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эксплуатации электро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Госгортехнадзор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порядок ведения технической документации на рабочих местах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и технологические схемы электро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подъездных пу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онные характеристики и правила технической эксплуатации основного и вспомога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иальные схемы и принцип работы релейных защит, блокировок и контрольно-измерительных приборов, технологических защ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хемы питания цепей управления, сигнализации, постоянного 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риториальное расположение помещений и оборудования электростанции (бло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остроения автоматизированных систем диспетчерского управления (АСДУ)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оперативного управления электроста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сменой, осуществляющей эксплуатацию электро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выполнение электростанцией графиков электрической и тепловой нагрузки и поддержание установленного количества и качества электрической и теплов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надежную, безопасную и экономичную работу электрооборудования электростанции, экономичное распределение нагрузки между агрегатами, соблюдение трудовой и производственной дисциплины подчиненным ему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своевременный пуск и остановку оборудования электростанции, изменение режимов его работы, подготовку и вывод оборудования в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водит производством переключений в основных и технологических схемах электро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своевременную поставку и выгрузку топлива, его качество, подготовку и экономное расходование согласно нормам и технико-экономическим показ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процессы горения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изводит обходы рабочих мест в соответствии с графиком, во время которых проверяет соблюдение установленных режимов работы оборудования, состояние оборудования, зданий, сооружений, порядок на рабочих местах, ведение оперативной документации подчиненны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нтролирует выполнение персоналом электростанции правил технической эксплуатации и правил безопасности, мероприятий по охране окружающей среды, правил пожарной безопасности, правил Госгортехнадзора России, должностных и производственных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нтролирует своевременность выполнения графиков опробования и профилактических осмотров оборудования, систем регулирования, блокировок и контроля, а также графиков перехода на резерв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и авариях, отказах, стихийных бедствиях и пожарах на электростанции руководит ликвидацией последствий, принимает меры к обеспечению безопасности персонала, сохранности оборудования, восстановлению нормального режима работы электро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Составляет диспетчерские сообщения об авариях и передает их диспетчеру энерго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и авариях в энергосистеме, электрических и тепловых сетях принимает меры по поддержанию нормальных параметров электрической и теплов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Участвует в проведении противоаварийных и противопожарных трен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Участвует в работе комиссии по проверке знаний начальников смен цех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рганизует внедрение передовых приемов и метод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Ведет оперативную документацию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5</Words>
  <Characters>8794</Characters>
  <CharactersWithSpaces>7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смены электро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