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смены цеха       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опасности &lt;*&gt;                       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смены цеха радиационной безопасности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Энергетика, энергетическое машиностроение и электротехника" или "Физико-математические науки" и стаж работы на АС по направлению профессиональной деяте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, касающиеся радиационной безопасности, охраны труда и защиты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еспечения безопасной и надежной эксплуатации оборудования и систем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, технические характеристики, основные технологические процессы и режимы работы оборудования и технологических систем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еспечения ядерной безопасности реакторн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еспечения безопасности эксплуатаци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следования и учета нарушений в работе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хранения и транспортирования радиоактивных веществ (в том числе отработавши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контроля ядерной и радиацио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радиационной безопасности при эксплуатаци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документы по ликвидации аварий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боты с приборами радиационной разведки и дозиметрическ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ые правила работы с радиоактивными веществами и другими источниками ионизирующих изл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и ведения оперативной и технической документаци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обеспечения ядерной, радиационной и пожарной безопасност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ядерной, радиационной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оперативное руководство организацией работ по обеспечению радиационной безопасности, защиты окружающей среды от радиоактивных загрязнений, созданию безопасных условий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нтролирует радиационную обстановку на атомной станции (АС), соблюдение требований правил и норм радиационной безопасности при выполнен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проведение осмотров дозиметрического и радиометрического оборудования и приборов АС, их работоспособное состо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нимает меры по улучшению радиационной обстановки, проведению анализа состояния радиационной безопасности, снижению облучаемости работников АС и изучению причин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существляет постоянный контроль за радиационной обстановкой в зоне строгого режима АС, состоянием и величиной газоаэрозольных выбросов, удалением твердых и жидких радиоактивных отходов, загрязненностью поверхностей оборудования и помещений, обеспечением работников АС средствами индивидуальной защиты, захоронением радиоактивных отходов, ведением установленной документации, регистрацией доз, полученных работниками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нтролирует проведение работ по дозиметрическим нарядам, правильность допуска к работам с источниками ионизирующих излучений и радиоактивными веществами, проводит целевые инструктажи по радиационной безопасности, допускает персонал в зону строгого режима и выводит персонал из опасной зоны в случае возникновения аварийной ситуации, обеспечивает принятие мер, способствующих нормализации радиационной об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нимает участие в подготовке личного состава невоенизированных формирований к работе с приборами радиационной разведки и дозиметрическ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контроль достоверности представляемой информации о состоянии радиационной безопасности в подразделениях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работу по подготовке и поддержанию квалификации подчиненн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частвует в аттест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едет оператив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существляет руководство подчиненным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1</Words>
  <Characters>8372</Characters>
  <CharactersWithSpaces>7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"Должностная инструкция начальника смены цеха безопасност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