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смены цеха &lt;*&gt;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смены цех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эксплуатации технологического оборудования и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схемы и инструкции по эксплуатации оборудования и систем цех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ые, производственные и противоаварийные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территориальное расположение основного оборудования и систем АС, линий энергосистем, схем сетей пожаротехнического вод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качеству воды, пара и конденс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рабочего, аварийного и других видов освещения АС, автоматических регулирующих устройств, технологических защит, блокировок и сигнализации; принципы работы и схемы размещения 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ые характеристики основного и вспомогательного оборудования цеха АС, коммуникацион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атизированную систему управления производством;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ведения технической докумен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беспечения безопасности АС;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, правила ядерной и радиационной безопасности (в зависимости от условий работы обслуживаемого оборудования и систем 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перативное руководство персоналом смены, осуществляющим эксплуатацию технологического оборудования и систем цеха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работу оборудования и систем цеха АС, соблюдение требований норм и правил в области использования атомной энергии и эксплуатацио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т наблюдение за работой оборудования и систем, обеспечивает выполнение диспетчерского графика, в соответствии с которым проводит обход и осмотр рабочих мест, проверяет соблюдение установленных режимов, состояние оборудования и систем, зданий и сооружений, порядок на рабочих местах, ведение оператив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являет дефекты в работе оборудования и систем цеха АС, принимает меры по их устранению силами персонала смены или ремонтными подразделениям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оответствии с установленным порядком проводит профилактическое опробование обслуживаемого оборудования, систем регулирования, контроля, сигнализации 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соблюдение правил перехода к эксплуатации резерв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допуск ремонтного персонала к работам на оборудовании цеха АС, проводит силами персонала смены необходимые технологические операции для выполнения ремонтных работ, организацию подготовки оборудования к включению в работу или постановке его в резер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очистку и обеззараживание сточных вод, принимает меры по недопущению загрязнения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проведение инструктажей персонала смены цеха АС по обеспечению безопасности и правильному пользованию защит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едет оператив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работу по подготовке и поддержанию квалификации подчиненного персонала, контролирует выполнение им правил охраны труда, пожарной безопасности, ядерной и радиационной безопасности (в зависимости от условий работы обслуживаемого оборудования и систем АС) и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2</Words>
  <Characters>8243</Characters>
  <CharactersWithSpaces>7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смены це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