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спецхранилища &lt;*&gt;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спецхранилищ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вопросам учета, хранения, транспортирования спецпродукции и спецматериалов, выполнения погрузочно-разгрузочных, транспортных и склад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проведение погрузочно-разгрузочных, транспортных и склад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специзделий, физические свойства спец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б организации работ по ликвидации последствий ава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обеспечению режима секр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учета складских операций, составления отчетности по хранению и движению спец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эксплуатации зданий и хранилищ, оснастки, технических средств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 и радиационной безопасности, взрывобезопасности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работами в спецхранилище по выполнению в установленные сроки производственных заданий по приему, хранению, выдаче, учету, транспортированию спецпродукции, ведению отчетности, проведению погрузочно-разгрузочных работ в соответствии с требованиями конструкторской и технолог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контроль состояния, своевременное поступление и ремонт спецоснастки, оборудования, инструмента,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рабочие места спецхранилища техн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проведении входного контроля при приемке спецпродукции, контроля за состоянием спецпродукции в процессе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ординирует работы по проведению планово-предупредительного ремонта технологического оборудования, технических систем, обеспечивающих функционирование спецхранил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выполнение требований технических условий, инструкций, технологических планировок, определяющих порядок учета, хранения и транспортирования спецпродукции и спецматериалов, правил по охране труда, ядерной и радиационной безопасности, охране окружающей среды, производственной санитарии и пожарной безопасности, правил внутреннего трудового распорядка на территории и в помещении спецхранилища, соблюдение требований режима секретности, сохранности государственной и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ведение учета и отчетности, в установленные сроки представляет отчет о наличии и движении спецпродукции в спецхранили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квартальные сверки и годовую инвентаризацию спец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производственно-техническое обучение и инструктаж работников спецхранил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1</Words>
  <Characters>7302</Characters>
  <CharactersWithSpaces>6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спецхранил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