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технического отдела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хозяйства &lt;*&gt;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технического отдела автохозяйств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системе автомобильного транспорта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производственного планирования и технической подготовки авт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технического обслуживания и ремонта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работы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явления и эффективного использования резервов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авт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автохозяйств в области техн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технологических процессов, технологического оборудования и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основные технико-эксплуатационные характеристик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транспортным средствам и механиз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, технологии, рационализаторск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техническим отделом автохозяйства по текущему и перспективному планированию технического развития производственной базы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ставление графиков технического обслуживания в соответствии с установленными нормативами, разработку планов работы комплексов технического обслуживания, текущего ремонта, диагностики, подготовки производства и осуществляет контроль за своевременной постановкой на техническое обслуживание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руководство при составлении планов и мероприятий по внедрению новой техники и технологии производства технического обслуживания 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внедрение новой техники, технологии, стандартов, передовых методов технического обслуживания и ремонта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обеспеченность автохозяйства технической документацией, инструкциями, технологическими картами на техническое обслуживание и ремонт, испытание и регулировку узлов и агрегатов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оведение расчетов годовой программы технического обслуживания и ремонта автомобилей, дорожно-строительных машин и механизмов, участвует в разработке и корректировке номенклатурного перечня неснижаемого запаса оборотного фонда агрегатов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практическую помощь рационализаторам в оформлении, доработке и внедрении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зработке и внедрении в производство передовых форм организации труда при техническом обслуживании и ремонте, изучает причины некачественных работ при обслуживании или ремонте автомобилей, дорожно-строительных машин и механизмов, принимает участие в разработке мероприятий по повышению качества технического обслуживания и ремонта, снижению затрат, более эффективному использованию производствен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боту по составлению заявок на запасные части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ботой по составлению технически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за внедрением средств механизации и авто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ассматривает и согласовывает проектно-конструкторскую документацию по модернизации гаражного оборудования, средств механизации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отовит предложения на списание отслуживших автомобилей, дорожно-строительных машин, механизм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планирование, разработку и внедрение мероприятий по охране труда,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контроль за поступлением, движением и списанием автомобилей, дорожно-строительных машин и механизмов, шин, горюче-смазочных и других эксплуатационных материалов, а также за планированием сдачи на восстановление автошин и в капитальный ремонт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участие в работе по аттестации и рационализации рабочих мест, организации совмещения профессий и расширения зон обслуживания, тарификации работ 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беспечивает контроль за заключением и исполнением договоров, связанных с внедрением новой техники, а также за правильным финансированием и расчетами экономической эффективности внедрения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рганизует техническую учебу по подготовке персонала и повышению его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5</Characters>
  <CharactersWithSpaces>7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технического отдела авто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