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цеха атомной станции &lt;*&gt;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цеха атомной станц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4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касающиеся производственно-хозяйственной деятель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технологические характеристики обслуживаемых систем и оборудования АС и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ические процессы и режимы работы обслуживаемого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онную документацию обслуживаемых систем и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технико-экономического и текущего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безопасной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 радиоактивными веществами и другим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и ведения технической докумен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эксплуатации оборудования и систе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ожарной безопасности, правила ядерной и радиационной безопасности (в зависимости от условий работы обслуживаемого оборудования и систем 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производственно-хозяйственной деятельностью цеха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выполнение производственных заданий, эффективное использование основных и оборо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работу по совершенствованию организации производства, механизации и автоматизации технологических процессов, предупреждению аварий и нарушений в работе обслуживаемых оборудования и систем АС, экономии всех видов ресурсов, внедрению прогрессивных форм организации труда, использованию резервов повышения производительности труда и снижению издержек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ланирование, ведение учета, составление и своевременное представление отчетности о производственной деятельности цеха, работу по внедрению новых форм хозяйствования, улучшению нормирования труда, правильному применению форм и систем заработной платы и материального стимулирования, обобщению и распространению передовых приемов и методов труда, изучению и внедрению передового отечественного и зарубежного опыта эксплуатации оборудовани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технически правильную эксплуатацию закрепленных за цехом АС оборудования, технологических систем и других основных средств, выполнение графиков их технического обслуживания и текущего ремонта, проведение ремонтных работ, безопасные и здоровые условия труда подчине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составление перечней выявленных в межремонтный период эксплуатации дефектов и нарушений в работе закрепленного за цехом оборудования, трубопроводов и приборов и принимает меры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подготовку и поддержание квалификации подчине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выполнение подчиненным персоналом правил по охране труда, ядерной, радиационной и пожарной безопасности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руководство подчиненны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9</Words>
  <Characters>8020</Characters>
  <CharactersWithSpaces>6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цеха атом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