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це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цех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цех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цеха назначается лицо, имеющее высшее техническое образование и стаж работы по специальности на инженерно-технических должностях не менее ___ лет или среднее специальное образование и стаж работы по специальности на инженерно-технических должностях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цех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методические, нормативные и другие руководящие материалы, касающиеся производственно-хозяйственной деятельности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цеха,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, конструкцию, принципы работы, условия монтажа и эксплуатации выпускаемой цех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продукции цеха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эксплуатационные данные оборудования цех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озяйственного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производства аналогич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цех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цеха определены на основе и в объеме квалификационной характеристики по должности начальника цех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цех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производственно-хозяйственной деятельностью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заданий в установленные сроки, ритмичный выпуск продукции высокого качества, эффективное использование основных и оборот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изделий, экономии всех видов ресурсов, освоению новой продукции и технологических процессов, использованию резервов повышения производительности труда, а также по повышению рентабельности производства, снижению трудоемкости и себестоимост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ланирование, учет, составление и своевременное представление отчетности о производственной деятельности цеха, работу по развитию и укреплению хозяйственного расчета, улучшению нормирования труда, правильному применению форм и систем заработной платы и материального стимулирования, обобщению и распространению передовых приемов и методов труда, изучению и внедрению передового отечественного и зарубежного опыта конструирования и технологии производства аналогичной продукции, развитию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ую наладку и технически правильную эксплуатацию оборудования и других основных средств, выполнение графиков их ремонт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боте по планированию технического развития производства и модернизации оборудования, в расследовании причин повышенного износа, аварий оборудования и производственного травматизма и обеспечивает разработку мер по их предупре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работу мастеров и цеховых служб, создает условия для проявления творческой инициативы и активности работающих в достижении высоких результат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ддержку и обеспечивает распространение творческой инициативы, проводит воспитательную работу в коллек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кадров рабочих и служащих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предложения о поощрении отличившихся работников,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 и работу, своевременное выполнение отдельных поручений и заданий подчиненными ему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начальника цеха, подчиненных ему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предприятия в сторонних организациях по вопросам, относящимся к производственной деятельности организации, по вопросам, входящим в компетенцию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и эффективность производственной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обеспечение выполнения своих функциональных обязанностей, а также работу подчиненных ему служб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оверную информацию о состоянии выполнения планов работ подчиненных служб 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,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обеспечение соблюдения трудовой и исполнительской дисциплины работниками подчиненных служб и персоналом, находящимся в подчинении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цех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цех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цех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АСШТАБ ДЕЯТЕЛЬНОСТИ И ВЛИЯНИЕ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начальника цеха является обеспечение планирования и организация производственной деятельности отдела и подчине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чальнику цех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5</Characters>
  <CharactersWithSpaces>6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чальника це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