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центра (отдела) по связям с обще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разработана в соответствии с Постановлением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Начальника центра (отдела) по связям с общественностью (далее - Работник) _____ "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Работника назначается лицо, имеющее высшее профессиональное образование по одной из специальностей: "Связи с общественностью", "Журналистика", "Филология"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регламентирующие деятельность Работодателя и средств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вторск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деловой переп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, психологии, фил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работы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, экономического и социального развития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особенности средств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рганизации и подготовки пресс-релизов, информационных сообщений, проведения брифингов, пресс-конференций и других информацио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ечат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одчинении Работника находятс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и координирует деятельность центра (отдела) по связям с общественностью по выработке и реализации эффективной информационной политики Работодателя, направленной на формирование устойчивого позитивного общественного мнения о Работод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взаимодействие с органами государственного и местного самоуправления при рассмотрении и решении вопросов, относящихся к сфере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вивает и укрепляет деловые связи с информационными агентствами, средствами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оперативное распространение официальной информации, разрешенной к открытому опубликованию, об отношении Работодателя к экономическим, политическим, экологическим и социальным вопросам, об основных направлениях развития Работодателя, социально-экономическом положении Работодателя и отрасли в целом, достижениях Работодателя в научных исслед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реализацию информационно-рекламных кампаний, информационных поводов (выставки, презентации, события), по созданию и поддержанию благоприятного имидж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подготовку и проведение пресс-конференций, брифингов и иных информационных мероприятий с участием руковод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работы по мониторингу материалов, касающихся деятельности Работодателя, опубликованных в средствах массовой информации, проводит анализ этих материалов и осуществляет подготовку рекомендаций и предложений руководств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взаимодействие с центрами изучения общественного мнения и составляет собственные программы по изучению мнения общественности по вопросам, связанным с деятельность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нформирует руководство Работодателя о результатах опросов (потребителей, средств массовой информации, представителей властных структур, партнеров и клиентов Работ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и контролирует издательско-полиграфические работы у Работодателя, подготовку периодических и непериодических изданий Работодателя, не связанных с рекламой продукции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ординирует и контролирует деятельность информационно-выставочного комплекса Работодателя (музей, комната трудовой славы) в области лекционно-пропагандистской и музейно-экскурс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, планирует, координирует и контролирует деятельность центра (отдела), обеспечивает его эффективное взаимодействие с другими подразделениями Работодателя, а также с заинтересован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едет служебную переписку с руководством организаций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ение на рассмотрение своего непосредственного руководителя предложений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твержд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"__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2</Words>
  <Characters>8105</Characters>
  <CharactersWithSpaces>6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начальника центра (отдела) по связям с общественностью (для организаций атомной энергетики, промышленности и нау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