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участка хран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5.05.2008 N 220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учреждений системы государственного материального резер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участка хранения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, нормативные и методические документы по вопросам организации складского хозяйства, производственно-хозяйственной деятельности участка хранения; технологию приемки, хранения и отпуска товарно-материальных ценностей; виды, размеры, марки, сортность и другие качественные характеристики товарно-материальных ценностей; правила и порядок приемки, хранения, складирования и отпуска товарно-материальных ценностей; технические требования, предъявляемые к хранению товарно-материальных ценностей, и правила технической эксплуатации оборудования участка хранения; порядок и методы технико-экономического и текущего производственного планирования; действующие положения по оплате труда, премированию и материальному стимулированию работников федеральных государственных учреждений системы государственного материального резерва; основы трудового законодательств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должностях специалистов с высшим профессиональным образованием не менее 3 лет или среднее профессиональное (техническое) образование и стаж работы по направлению профессиональной деятельности не менее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изводственно-хозяйственной деятельностью участка хранения материальных ценностей государственного материального резерва. Обеспечивает сохранность складируемых товарно-материальных ценностей, соблюдение режимов хранения, выполнение производственных заданий по закладке материальных ценностей в государственный резерв и выпуску материальных ценностей из государственного резерва, контроль за реализацией материальных ценностей с учетом установленных сроков хранения. Проводит работу по совершенствованию организации хранения материальных ценностей, механизации погрузочно-разгрузочных и складских работ, экономии всех видов ресурсов, внедрению прогрессивных форм организации труда, аттестации и рационализации рабочих мест. Организует проведение погрузочно-разгрузочных и складских работ в соответствии с технологическими процессами (картами и схемами размещения груза) с соблюдением правил по охране труда и пожарной безопасности; осуществляет производственное планирование, учет, составление и своевременное представление статистической отчетности. Организует взаимодействие с поставщиками по вопросам равномерной поставки, выпуска, качества товарно-материальных ценностей. Участвует в рассмотрении претензий по количеству и качеству принимаемых и отгружаемых товарно-материальных ценностей, своевременном оформлении документов, необходимых для предъявления претензий. Ведет табель учета рабочего времени работников участка хранения, журнал учета сверхурочного отработанного времени. Осуществляет обеспечение работников участка хранения средствами индивидуальной и коллективной защиты, предохранительными средствами, специальной одеждой, специальной обувью, организует контроль за их правильным использованием. Организует своевременную выдачу специального питания работникам участка хранения. Обеспечивает технически правильную эксплуатацию, проверку состояния оборудования и других основных средств участка хранения и выполнение графиков их ремонта, безопасные и здоровые условия труда работников, соблюдение гигротермического режима в складских помещениях; разрабатывает планы заявок на расходные материальные средства для ремонта и обслуживания оборудования. Принимает участие в проведении мероприятий по гражданской обороне. Обеспечивает охрану окружающей среды от загрязнения производственными отходами. Хранит сведения, составляющие государственную тайну, контролирует соблюдение режима секретности подчиненными работниками участ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5</Characters>
  <CharactersWithSpaces>7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участ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