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8.06.2009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именование                                                  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</w:t>
      </w:r>
      <w:r>
        <w:rPr/>
        <w:t>(руководитель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ЛЖНОСТНАЯ ИНСТРУКЦ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а управления (отдельного             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ряда, отдельной команды,                      (личная   (расшифров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ряда, отдельной команды)                      подпись)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храны &lt;*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N ____                   "___"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. ____________ 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начальника управления (отдельного отряда, отдельной команды, отдельной группы) ведомственной охраны (в промышленности) (далее - "Работник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Работник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Работник подчиняется непосредственно ____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Работника назначается лицо, имеющее высшее профессиональное образование и стаж работы в ВО на руководящих должностях не менее 5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Работник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становления, распоряжения, приказы и другие руководящие, методические и нормативные документы, регламентирующие деятельность 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хозяйствования и управления деятельностью подразделения 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пециальные средства, оружие, используемые в управлении (отдельном отряде, отдельной команде, отдельной группе) 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обенности и специфику производственно-хозяйственной деятельности организации и роль ВО в обеспечении ее защиты от противоправных посягательст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рядок проведения административного задержания правонарушителей и проведения служебного расследова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ловия и пределы применения физической силы, специальных средств и огнестрельного оружия работниками ВО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внутреннего трудового распоряд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трудового законодательств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по охране труда, пожарной безопасности, требования режима секретности, сохранности служебной, коммерческой и государственной тайны, неразглашения сведений конфиден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Работника его обязанности возлагаются на 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7. В подчинении Работника находятся: 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существляет руководство деятельностью управления (отдельного отряда, отдельной команды, отдельной группы) ведомственной охраны (В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Руководит работой по защите охраняемого объекта от противоправных посягательств, обеспечивая эффективное применение всех имеющихся организационных и инженерно-технических мер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Организует мероприятия по обеспечению на охраняемом объекте пропускного и внутриобъектового режима, мероприятия по предупреждению и пресечению преступлений и административных правонарушений на охраняемых объект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Организует в пределах своей компетенции работу по защите государственной тайны и интеллектуальной собственности охраняемых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Планирует и осуществляет взаимодействие с территориальными органами МВД России, ФСБ России, МЧС России, администрацией и службой безопасности охраняемого объекта по вопросам организации защиты охраняемых объектов и ликвидации последствий аварий, взрывов, пожаров, стихийных бедств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Участвует в разработке нормативных документов по организации охраны объектов и службы караул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Участвует в работе ведомственной комиссии по определению (изменению) системы охраны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Разрабатывает предложения по совершенствованию системы охраны объе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Производит в необходимых случаях передислокацию имеющихся сил и средств для усиления постов на наиболее уязвимых участках объек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Организует и проверяет использование, учет, хранение специальных средств и огнестрельного оружия в управлении (отдельном отряде, отдельной команде, отдельной группе) 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Организует профессиональную подготовку работников В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Проводит обучение подчиненных работников, осуществляет контроль за организацией и проведением обуч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Принимает меры по созданию надлежащих условий для несения службы подчиненными работниками, обеспечению их положенными видами довольств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рганизует правильное содержание и эксплуатацию служебно-бытовых помещений, оборудования, имуще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5. Осуществляет контроль за правильным содержанием и использованием служебных соба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6. Анализирует состояние и использование средств связи, инженерно-технических средств физической защиты в целях обеспечения их сохранности и поддержания в рабочем состоянии, состояние работы, профессиональной подготовки и трудовой дисциплины подчиненных работник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7. Организует и контролирует своевременное и качественное ведение отчетно-учетной документ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Работник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ты, обусловленной трудов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рабочего места, соответствующего государственным нормативным требованиям охраны труда и условиям, предусмотренным коллективным договоро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едоставление ему полной и достоверной информации об условиях труда и требованиях охраны труда на рабочем мест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рофессиональную подготовку, переподготовку и повышение своей квалификации в порядке, установленном Трудовым кодексом РФ, иными федеральными закон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получение материалов и документов, относящихся к своей деятельности, ознакомление с проектами решений руководства Организации, касающимися его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на взаимодействие с другими подразделениями Работодателя для решения оперативных вопросов своей профессиональной деятельност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едставлять на рассмотрение своего непосредственного руководителя предложения по вопросам своей деятельно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Работник вправе требовать от Работодателя оказания содействия в исполнении своих должност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ботник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исполнение или ненадлежащее исполнение своих обязанностей, предусмотренных настоящей должностной инструкцией, - в соответствии с действующим трудов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арушение правил техники безопасности и инструкции по охране тру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принятие мер по пресечению выявленных нарушений правил техники безопасности, противопожарных и других правил, создающих угрозу деятельности Работодателя и его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Правонарушения, совершенные в период осуществления своей деятельности, - в соответствии с действующим гражданским, административным и уголовны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Причинение материального ущерба - в соответствии с действующи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center"/>
        <w:outlineLvl w:val="0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Работника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Работник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наименование должности         (личная подпись) 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руководителя структурного                                 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подраздел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указать всех заинтересованных л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и их 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_______________       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(личная подпись)       (расшифров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</w:t>
      </w:r>
      <w:r>
        <w:rPr/>
        <w:t>подпис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Постановление Минтруда РФ от 31.12.2003 N 94 (ред. от 24.04.2008) "Об утверждении квалификационного справочника должностей руководителей, специалистов и других служащих организаций атомной энергетики, промышленности и наук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29</Words>
  <Characters>8219</Characters>
  <CharactersWithSpaces>700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9:00Z</dcterms:created>
  <dc:creator>Касенов Е.Б.</dc:creator>
  <dc:description/>
  <dc:language>en-US</dc:language>
  <cp:lastModifiedBy/>
  <dcterms:modified xsi:type="dcterms:W3CDTF">2011-10-30T07:09:00Z</dcterms:modified>
  <cp:revision>2</cp:revision>
  <dc:subject>Должностная инструкция</dc:subject>
  <dc:title>Должностная инструкция начальника управления (отдельного отряда, отдельной команды, отряда, отдельной команды) охран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