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военно-учетного стол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военно-учетного стол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воинскому учету и брон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должностей и профессий, подлежащих брон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, увольнения и перевода на другую работу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учету военнообязанных и призывников в соответствии с Положением о воинском учете. Обеспечивает своевременное оформление бронирования за организациями граждан, пребывающих в запасе. Разрабатывает мероприятия по вручению забронированным гражданам, пребывающим в запасе, удостоверений об отсрочке от призыва на военную службу по мобилизации и в военное время по установленной форме. Разрабатывает необходимые мероприятия по подготовке кадров для замены призываемых. Систематически сличает данные личной карточки с записями в военных билетах. Обеспечивает составление отчетности и представление ее в вышестоящие организации. Осуществляет непосредственную связь с городскими (районными) военными комиссариатам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4</Characters>
  <CharactersWithSpaces>5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военно-учетного ст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