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лжность руковод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юридического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юридическ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юридического отдел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юридического отдела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юридического отдела назначается лицо, имеющее высшее профессиональное (юридическое) образование и стаж работы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чальник юридического отдела должен знать: законодательные акты, регламентирующие производственно-хозяйственную и финансовую деятельность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и нормативные материалы по правов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ское, трудовое, финансовое, административн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логическ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едения учета и составления отчетности о хозяйственно-финансовой деятель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оформления хозяйственных, коллективных договоров, тарифных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истематизации, учета и ведения правовой документации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начальника юридического отдела определены на основе и в объеме квалификационной характеристики по должности начальника юридического отдел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юридического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ивает соблюдение законности в деятельности организации и защиту его правов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равовую экспертизу проектов приказов, инструкций, положений, стандартов и других актов правового характера, подготавливаемых на предприятии, визирует их, а также участвует в случае необходимости в подготовке эт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имает меры к изменению или отмене правовых актов, изданных с нарушением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подготовку заключений по правовым вопросам, возникающим в деятельности организации, а также по проектам нормативных актов, поступающих на отзы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существляет методическое руководство правовой работой в организации, разъяснение действующего законодательства и порядок его применения, оказание правовой помощи структурным подразделениям в претензионной работе, подготовку и передачу необходимых материалов в судебные и арбитраж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едставляет интересы организации в суде, арбитражном суде, в государственных и общественных организациях при рассмотрении правовых вопросов, осуществляет ведение судебных и арбитраж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подготовке и заключении коллективных договоров, отраслевых тарифных соглашений, разработке и осуществлении мероприятий по укреплению трудовой дисциплины, регулированию социально-трудовых отношений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озглавляет работу по анализу и обобщению результатов рассмотрения претензий, судебных и арбитражных дел, а также практики заключения и исполнения хозяйственных договоров, разрабатывает предложения об улучшении контроля соблюдения договорной дисциплины по поставкам продукции, устранению выявленных недостатков и улучшению производственной и хозяйственно-финансов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подготовкой материалов о хищениях, растратах, недостачах, выпуске недоброкачественной, нестандартной и некомплектной продукции, нарушении экологического законодательства и об иных правонарушениях для передачи их следственным и судебным органам, принимает меры к возмещению ущерба, причиненног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разработке и осуществлении мероприятий по укреплению договорной, финансовой и трудовой дисциплины, обеспечению сохранности имуще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одготавливает заключения по предложениям о привлечении работников организации к дисциплинарной и материальной ответственности. Участвует в рассмотрении материалов о состоянии дебиторской задолженности с целью выявления долгов, требующих принудительного взыскания, обеспечивает подготовку заключений по предложениям о списании безнадежн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Контролирует соблюдение в организации установленного законодательством порядка сертификации продукции, приемки товаров и продукции по количеству и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рганизует систематизированный учет, хранение, внесение принятых изменений в законодательные и нормативные акты, поступающие на предприятие, а также издаваемых его руководителем, обеспечивает доступ к ним пользователей на основе применения современных информационных технологий, средств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беспечивает информирование работников организации о действующем законодательстве, организацию работы по изучению должностными лицами предприятия нормативных правовых актов, относящихся к их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рганизует оказание юридической помощи общественным организациям предприятия, консультирование работников по прав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юридического отдел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 о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об улучшении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юридического отдел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юридического отдел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юридического отдела может выезжать в служебные командировки, в том числе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ля решения оперативных вопросов по обеспечению производственной деятельности отдела начальнику юридического отдела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________________/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__ 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7</Words>
  <Characters>7676</Characters>
  <CharactersWithSpaces>6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Кофанова И.Н.~Мишина Е.А.~Рыбак К.Е.~Сивицкий В.А.~Тараскин В.И.~Тихомиров Ю.А.~Черник И.Д.~Шугрина Е.Е.~Юнкман И.А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начальника юридического отдела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