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жилищно-коммунального отдел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жилищно-коммунального отдел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единоличному исполнительному орган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, распоряжения, приказы, нормативные документы и руководящие материалы вышестоящих и других органов, касающиеся деятельности жилищ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технической эксплуатации жилищ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труда и управления;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. Высшее профессиональное образование и стаж работы по специальности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по сохранности и содержанию жилищного фонда в исправном состоянии в соответствии с правилами и нормами технической эксплуатации, обеспечивает бесперебойную работу оборудования и устройств в жилых домах, надлежащее содержание элементов внешнего благоустройства, соблюдение санитарно-технических и противопожарны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боту по профилактическому осмотру жилищного фонда и его плановому и внеочередному текущему ремо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контроль за своевременной подготовкой жилых домов к зиме. Обеспечивает выполнение установленных планов и рентабельное ведение жилищного хозяйства, своевременное поступление квартирной и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разработку мероприятий по снижению эксплуатационных расходов и сокращению трудовых затрат на содержание жилищ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меры по укреплению материально-технической базы жилищно-эксплуатационной организации, сохранности и правильному использованию оборудования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своевременное представление в вышестоящие органы хозяйственно-финансовых планов, смет, бухгалтерских отчетов и балансов жилищно-эксплуатацио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соблюдение сроков заключения договоров найма жилых помещений, а также паспортизацию жилищ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контроль за правильным использованием, учетом и распределением служебной площади, а также соблюдением паспорт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культурно-просветительную работу с детьми и подростками по месту их жительства, соревнования жильцов за образцовое содержание жилых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едет прием жиль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нимает меры по обеспечению жилищно-эксплуатационной организации квалифицированными кадрами, по наилучшему использованию знаний и опыта работников, созданию здоровых и безопасных условий труда, улучшению их жилищных и культурно-бытовых услов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люченным с н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временного 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истра обороны РФ от 19.04.1996 N 150 "О тарифно-квалификационных характеристиках (требованиях) по должностям руководителей, специалистов и технических исполнителей, замещаемым гражданским персоналом воинских частей, учреждений, военно-учебных заведений, предприятий и организаций Министерства обороны Российской Федерации, находящихся на сметно-бюджетном финансирова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6</Words>
  <Characters>13014</Characters>
  <CharactersWithSpaces>11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жилищно-коммунального от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