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адчика автоматических линий и агрегатных станк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ладчика автоматических линий и агрегатных станк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ладчик автоматических линий и агрегатных станков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наладчика автоматических линий и агрегатных станков 4-го разряда назначается лицо, имеющее среднее образование и соответствующую подготовку по специальности (среднее профессиональное образ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ладчик автоматических линий и агрегатных станков 4-го разряда назначается и освобождается от должности руководителем организации по представлению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ладчик автоматических линий и агрегатных станков 4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наладчик автоматических линий и агрегатных станков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ладчик автоматических линий и агрегатных станков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проведение испытаний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авила проверки на точность агрегатных и специальных станков, взаимодействие механизмов автоматической линии, технологический процесс с одним видом обработки деталей на станках автоматической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днотипных промышленных манипуля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манипуляторов на работоспособность и точность позицио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, крепления и выверки слож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рименения универсальных и специальных приспособлений, контрольно-измерительных инструмент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металлов в пределах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ческие свойства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метрию, правила термообработки, заточки, доводки и установки нормального режущего инструмента, изготовленного из инструментальных сталей, и инструмента с пластинами из твердых сплавов или керамическ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бора режимов рез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применяемых металлов 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, степеней то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теты и параметры шерохова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ладчик автоматических линий и агрегатных станков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ладку односторонних, двухсторонних, однопозиционных, многопозиционных, одно- или двухсуппортных агрегатных станков с неподвижными и вращающимися горизонтальными и вертикальными столами, односуппортных многошпиндельных агрегатных станков и двух-, четырехсторонних станков (сверлильных, резьбонарезных, фрезерных для обработки деталей средней сложности), фрезерно-расточных, сверлильно-расточных и других аналогичных станков для обработки слож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ладку специальных станков-автоматов для фрезерования канавок сверл, автоматов для заточки сверл и зенкеров, протяжных горизонтальных, вертикальных и других аналогичных станков для внутреннего и наружного протяг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ладку однотипных электроимпульсных, электроискровых и ультразвуковых станков и установок, генераторов, электрохимических станков по технологической или конструкционной карте и паспорту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ение расчетов, связанных с наладкой обслуживаемых 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ие в ремонте 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становление технологической последовательности и режимов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становку специальных приспособлений с выверкой в нескольких плоск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аладку станков, контрольных автоматов и транспортных устройств на полный цикл обработки простых деталей с одним видом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работку пробных деталей и сдачу их в О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дналадку основных механизмов автоматической линии в процессе работы; участие в текущем ремонте оборудования и механизмов автоматической линии; наладку захватов промышленных манипуляторов (роботов) с программ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ладчик автоматических линий и агрегатных станк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ладчик автоматических линий и агрегатных станков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ладчика автоматических линий и агрегатных станк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3</Characters>
  <CharactersWithSpaces>5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ладчика автоматических линий и агрегатных станков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