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адчика деревообрабатывающего оборудования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ладчика деревообрабатывающего оборудования 4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станков на точность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мые отклонения при обработке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, зависящие от наладки и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взаимозаменяемости деталей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, регулирование в процессе работы, приемку, установку и смену режущего инструмента на станках средней сложности: сверлильных многошпиндельных, фрезерных, кромкофуговальных, односторонних шипорезных, рейсмусовых, фуговальных, круглопильных (многопильных), круглопалочных, сверлильно-пазовальных, ленточнопильных станках для изготовления гнутой мебели, лущильных делительных станках, рубильных машинах и коробкоклеильных машинах; помольной установки со струйной воздушной противоточной мельницей в спичечном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 по наладке узлов автоматов и полуавтоматических линий в спичечном производстве под руководством наладч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текущем и капитальном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1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наладчика деревообрабатывающего оборудовани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