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адчика деревообрабатывающего оборудования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ладчика деревообрабатывающего оборудования 5-го разряда (далее - Работник) _____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специ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между отдельными позициями и механизмами автоматических ли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-, гидро- и пневмо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отделочных материалов при работе на лаконаливочных маши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, зависящие от наладки оборудования по всему технологическому процессу мебельного, спичечного и деревообрабатывающе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у, регулирование в процессе работы, приемку, установку и смену режущего инструмента сложного оборудования: лаконаливочных машин, четырехсторонних строгальных и калевочных станков, двусторонних шипорезных станков, трехцилиндровых шлифовальных, карусельно-фрезерных, рейсмусовых двусторонних, шипорезных станков для полупотайного типа "ласточкин хвост", автоматов по заделке сучков, лущильных станков с центровочно-загрузочным приспособлением, окорочных станков роторного типа, соломкорубительных станков с гидравлическими и пневматическими устрой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у и регулирование узлов автоматов и полуавтоматических линий механической обработки, отделочных работ, спичечного производства и производства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текущем ремонт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9</Words>
  <Characters>5812</Characters>
  <CharactersWithSpaces>4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наладчика деревообрабатывающего оборудования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