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адчика деревообрабатывающего оборудования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ладчика деревообрабатывающего оборудования 6-го разряда (далее - Работник) 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специ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налад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, зависящие от наладки станка, линии, меры его предуп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работы обслуживаемого оборудования, расчет зубчатых зацеплений кулачковых механизмов и прочих крив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х проверки для мебельного, деревообрабатывающего и спичеч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на регулирование, испытание и сдачу отремонтирова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 и регулирование в процессе работы автоматических и полуавтоматических линий и установок деревообрабатывающего производства, связанных с применением токов высокой частоты и высокого напряжения, а также автоматических и полуавтоматических линий лущения - рубки - укладки шпона, оборудованных фотоэлектрическими и электронными регулирующими, контрольными и счетными устрой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инхронной работы всех узлов линий, пробный пуск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еобходимых расчетов при нал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текущем и капитальном ремонт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700</Characters>
  <CharactersWithSpaces>4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наладчика деревообрабатывающего оборудования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