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адчика деревообрабатывающего оборудования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ладчика деревообрабатывающего оборудования 3-го разряда (далее - Работник) _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и установки режуще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адку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змерительными инстр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пуски на обработку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, зависящие от наладки станка и качества режуще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у древесины и ее по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работы на обслуживаем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у, регулирование в процессе работы, приемку, установку и смену режущего инструмента на простых станках: однопильных с ручной подачей, одношпиндельных сверлильных, шлифовально-ленточных, дисковых и однобарабанных с ручной подачей, а также аппаратов соломкосушильных, сортировок, транспортных устройств, шаровых мельниц и массот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ную обработку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1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наладчика деревообрабатывающего оборудования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