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,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ладчика строительных машин (5, 6, 7 разря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ля организаций, выполняющих строитель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онтажные и ремонтно-строительные работы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ладчик строительных машин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устройство, кинематические и электрические схемы, способы и правила наладки, текущего ремонта, демонтажа и монтажа агрегатов и узлов обслуживаемых строительных машин, двигателей внутреннего сгорания и электрооборудования; причины возникновения неисправностей машин, способы их предупреждения и устранения; правила ухода, обслуживания и транспортировки обслуживаемых машин; слесарное дело в пределах выполняемых работ; способы применения подъемно-транспортного, сварочного и очистного оборудования; способы очистки топлива и масел; устройство передвижных и стационарных средств эксплуатационной базы; основы электротехники, гидравлики и меха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устройство, кинематические, электрические и электронные схемы обслуживаемых машин; способы, правила наладки, текущего ремонта, демонтажа, монтажа агрегатов, узлов и перемещения в зоне ремонта обслуживаемых строительных машин; правила наладки электрических машин и электронных устройств; сроки испытания и освидетельствования грузоподъемных механизмов и сосудов, работающих под давлением; способы оценки поврежденных и изношенных деталей; правила применения диагностического оборудования; методы выявления неисправностей в работе машин по внешним призна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устройство, кинематические, электрические и электронные схемы обслуживаемых машин; способы, правила наладки, текущего ремонта, демонтажа, монтажа агрегатов, узлов и перемещения в зоне ремонта обслуживаемых строительных машин; способы наладки электрических машин и электронных устройств; сроки испытания и освидетельствования грузоподъемных механизмов и сосудов, работающих под давлением; способы оценки поврежденных и изношенных деталей; правила применения диагностического оборудования; методы выявления неисправностей в работе машин по внешним призна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адка, регулирование, техническое обслуживание, текущий ремонт гидравлического, пневматического, механического, электронного и электрического оборудования, демонтаж, монтаж агрегатов, узлов и систем управления обслуживаемых строительных машин. Определение технического состояния элементов строительных машин. Техническое обслуживание и текущий ремонт стационарных и передвижных средств эксплуатационной базы. Определение причин возникновения неисправностей узлов и агрегатов и систем управления строительных машин. Обеспечение рационального режима расхода горюче-смазоч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Наладка, регулирование, техническое обслуживание, текущий ремонт гидравлического, пневматического, механического, электрического и электронного оборудования, демонтаж и монтаж агрегатов, узлов и систем управления сложных строительных машин и выполнение диагностических работ по оценке их технического состояния. Определение технического состояния деталей и возможности их повторного использования. Определение причин разрушения деталей. Составление рекламаций. Выполнение технических расчетов, необходимых при наладке и регулировании строительных машин. Обеспечение рационального режима расхода горюче-смазоч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Наладка, регулирование, техническое обслуживание, текущий ремонт гидравлического, пневматического, механического, электрического и электронного оборудования, демонтаж и монтаж агрегатов, узлов и систем управления сложных и мощных строительных машин и выполнение диагностических работ по оценке их технического состояния. Определение технического состояния деталей, возможности их повторного использования и причин разрушения. Составление рекламаций. Выполнение технических расчетов, необходимых при наладке и регулировании строительных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8</Words>
  <Characters>8614</Characters>
  <CharactersWithSpaces>73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банов О.М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наладчика строительных машин (5, 6, 7 разряда, 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