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рядчик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рядч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рядч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рядчика назначается лицо, имеющее начальное профессиональное образование без предъявления требований к стажу работы, или среднее (полное) общее образование, или основное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рядч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 по организации, нормированию труда и заработной плате, порядок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правила оформления первичных документов по учету выработки 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нарядч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рядч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рядч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ывает на основании сменно-суточных заданий и указаний мастера (производителя работ) первичные документы, на основании которых учитывается выработка и заработная плата рабочих (наряды, ведомости, рапорты выработки и т.п.), а также доплаты, вызванные нарушениями нормальных условий труда, простоями не по вине рабочих, за сверхурочные работ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ействующими нормативными материалами по организации, нормированию труда и заработной плате, пооперационными технологическими картами указывает наименования и разряды работ, проставляет нормы времени и рас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выписанных нарядов и других платежных документов, нормированного времени, своевременно группирует наряды на выполненные работы по рабочим, бригадам, передает их для начисления заработной платы, составляет необходимые сведения для мастера участка и инженера по нормированию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ч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рядч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рядч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рядчик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0</Characters>
  <CharactersWithSpaces>4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ЗАО «Юринформ В»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ря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