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тройщика духовых инструментов 6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26.04.2004 N 63 "Об утверждении Единого тарифно-квалификационного справочника работ и профессий рабочих, выпуск 59, разделы: "Общие профессии производства музыкальных инструментов", "Производство клавишных инструментов", "Производство смычковых инструментов", "Производство щипковых инструментов", "Производство язычковых инструментов", "Производство духовых и ударных инструментов", "Ремонт и реставрация музыкальных инструмент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ройщик духовых инструментов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способы настройки и регулирования мундштучных (амбушюрных), дульцевых, тростевых духовых музыкальных инструментов; технологию изготовления и конструкцию духовых музыкальных инструментов; музыкальную грамоту, правила игры на музыкальных инструментах в объеме среднего музыкального образования, теорию музыки; музыкальную акустику; музыкальную эстетику; конструкцию и правила настройки и регулирования контрольных акустических приборов; должен обладать музыкальным слух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ройка и регулирование строя, тембра, легкости извлечения и яркости звучания духовых музыкальных инструментов. Проверка по всему хроматическому звукоряду по кварто-квинтовому кругу акустических свойств инструмента. Настройка и регулирование контрольных акустических приборов по камертону (эталону) "ля" первой октавы, имеющему частоту колебаний 440 Гц. Проверка взаимодействия деталей и узлов инструмента в местах их соединения, герметичности звукопроводного канала. Проверка правильности положения клапанно-рычажного механизма клавиатуры, водоспускных клапанов и вентилей, легкости хода кронов и четкости работы клавиатуры. Проверка натяжения пружин по грамометру. Подгонка и доводка мундштуков и тростей духовых музыкальных инструментов. Выявление с помощью специальных акустических приборов дефектов строя, легкости извлечения и устойчивости звуков и их устранение. Проигрывание инструментов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2</Words>
  <Characters>11850</Characters>
  <CharactersWithSpaces>10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настройщика духовых инструментов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