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пианино и роялей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пианино и рояле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иемы и методы окончательной настройки пианино и роялей на стандартную высоту ноты "ля"; зоны темперации; методику и порядок настройки органов; правила обращения с трубами и технику работы на них; общую конструкцию органа, различные виды трактур; основные сведения об акустике, природе звука; законы колебания струн; несколько музыкальных произведений наизусть для опробования инструмента после настройки; технические условия на монтажные и регулировочные работы, на струны, вирбели, штифты, механику и клавиатуру; наименование и взаимодействие узлов пианино и роялей; принцип расчета мензуры струн пианино и роялей различных моделей; правила выполнения монтажных и регулировочных работ на отдельных узлах и деталях; способ обработки фильцов молото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ая точная настройка пианино и роялей на стандартную высоту по камертону (эталону) "ля" первой октавы, имеющему частоту колебаний 440 Гц. Настройка ноты "ля" первой октавы. Настройка зоны темперации, хоров дискантового и басового регистров с интервалами в октаву. Проверка настройки всего инструмента при помощи различных музыкальных интервалов путем проигрывания и прослушивания отдельных музыкальных произведений. Контроль настройки органа как эталонного регистра, так и унисонных голосов в отдельности и в сочетаниях. Ежедневное проигрывание органа для выявления дефектов в функционировании игровой и регистровой трактур, установление причин появления дефектов и их устранение. При обнаружении дефектов - регулирование механической и электрической частей до получения требуемой точности хода, ровности функционирования. Проверка игровой трактуры по звеньям со всех клавиатур: ход клавиши, наличие нормального люфта по линии подъема и опускания. Выявление и устранение дефектов, влияющих на точность настройки. Контроль соблюдения норм обращения с инструмент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12345</Characters>
  <CharactersWithSpaces>10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пианино и роялей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