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ройщика-регулировщика смычковых инструментов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ройщик-регулировщик смычковых инструмент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приемы настройки и регулирования смычковых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зуры и строй всех видов смычковых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корды струн и основные требования к их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 проверки строя смычковых музыкальных инструментов по кварто-квинтовому кругу и правила точности установки душки, подставки и порож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зыкальную грам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устические характеристики гром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рвалы и нотную систему за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оверки влияния акустических данных подставки на оптимальные параметры звучания смычковых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егулирования душки и подставки в зависимости от вида инструмента и оптимальных данных тембровых и динамических характеристик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ко-механические свойства древесины, идущей на изготовление смычковых музыкальных инструментов, и влияние породы древесины на акустические данные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и визуальных приборов настройки и метод работы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едения об оптимальных параметрах характеристик смычковых музыкальных инструментов и их применении при настройке и регулировании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качеству смычк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ройка и регулирование смычковых музыкальных инструментов по камертону (эталону) "ля" первой октавы, имеющему частоту колебаний 440 Г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и соблюдение выдержки инструментов до полной релаксации струн. Повторная настройка инструментов, окончательная установка душки и подставки. Проверка звучания инструментов по их тембровым и динамическим характеристикам. Проверка мензуры скрипок и ее монтажных размеров. Определение правильности установки подставки по углу наклона к корпусу, точности припасовки ножек подставки к сфере верхней деки. Проверка разбивки струн и высоты их подъема над грифом, соответствия выпиловки акустических элементов подставки утвержденному образцу. Проверка порядка расположения струн в колковой коробке. Регулирование плавности хода колков. Контроль отделки подручного места шейки. Проверка правильности монтажа струнодерж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0</Words>
  <Characters>12576</Characters>
  <CharactersWithSpaces>10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стройщика-регулировщика смычковых инструментов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