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ройщика щипковых инструментов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ройщик щипковых инструмент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и приемы настройки простых щипковых музыкальных инструментов и способ проверки правильности расположения ладов по мензуре; конструкцию простых щипковых музыкальных инструментов; основы музыкальной грамоты; методы проверки игровых качеств инструмента, настройки и чистоты звучания по соответствующему стро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ройка простых щипковых музыкальных инструментов. Проверка качества пазов на порожке под струны балалаек-прима. Приправка подставок по высоте в зависимости от величины наклона грифа по отношению к корпусу. Установление местоположения подставки на деке по мензуре инструмента. Размещение струн на подставке и пропиливание на ней пазов под струны. Настройка первой струны балалаек-прима по камертону (эталону) "ля" первой октавы, имеющему частоту колебаний 440 Гц. Настройка второй и третьей струн в соответствии со строем инструмента. Проверка звучания струн в октаву и уточнение местоположения подставки на деке. Проигрывание каждой струны по всем ладам и определение на слух правильности строя балалаек-прима по всему диапазону. Устранение обнаруженных недостатков при настройк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1</Words>
  <Characters>11581</Characters>
  <CharactersWithSpaces>9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стройщика щипковых инструмент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