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ройщика щипковых инструментов 6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26.04.2004 N 63 "Об утверждении Единого тарифно-квалификационного справочника работ и профессий рабочих, выпуск 59, разделы: "Общие профессии производства музыкальных инструментов", "Производство клавишных инструментов", "Производство смычковых инструментов", "Производство щипковых инструментов", "Производство язычковых инструментов", "Производство духовых и ударных инструментов", "Ремонт и реставрация музыкальных инструмен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ройщик щипковых инструментов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равила настройки и регулирования арф в бекарном и диезном положениях педалей; технику обыгрывания; способы устранения обнаруженных дефектов; конструкцию арфы, взаимодействие частей главного и педального механизмов; правила игры на арфе в объеме музыкального училища; методы определения качества звучания арфы и ее игровых особ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ройка особо сложных щипковых музыкальных инструментов (арф) по камертону (эталону) "ля" первой октавы, имеющему частоту колебаний 440 Гц, по кварто-квинтовому кругу в тональности "до-бемоль-мажор". Регулирование арф в бекарном и диезном положениях педалей по тональности соответственно "до-мажор" и "до-диез-минор". Проверка работы педального и главного механизмов, регулирование силы нажатия на педали при перестройке струн из одной тональности в другую. Определение качества струн. Регулирование силы натяжения струн. Обыгрывание арф после регулирования. Устранение выявленных дефектов, призвуков, шумов в педальном и главном механизмах. Оценка звуковых и игровых качеств арф. Определение тембра и динамичности звуча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0</Words>
  <Characters>11570</Characters>
  <CharactersWithSpaces>9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стройщика щипковых инструментов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