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ройщика язычковых инструментов 4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ройщик язычковых инструмент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и способы настройки голосовых язычков в планках; конструкцию и правила эксплуатации электронных приборов визуальной настройки; метод наладки приборов визуальной настройки на определенную ноту; основы музыкальной грамоты; диапазоны звучания язычк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варительная настройка голосовых язычков в планках язычковых музыкальных инструментов по заданной схеме комплектации с применением прибора визуальной настройки или на слух по контрольным планкам. Наладка прибора визуальной настройки. Проверка шероховатости поверхностей голосовых язычков и планок. Проверка прочности, точности крепления и мензуры голосовых язычков. Наладка и регулирование специальных станков и приспособлен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7</Words>
  <Characters>11217</Characters>
  <CharactersWithSpaces>9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стройщика язычковых инструментов 4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