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го реда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учного редактор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й реда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учный редактор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учного редактора назначается лицо, имеющее высше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учный реда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уководящие материалы, определяющие основные направления развития соответствующей отрасли экономики,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е и зарубежные достижения науки и техники в соответствующей области зн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 авторами, трудовых договоров (контрактов) с реценз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научного редактирования руко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рукописей к сдаче в производство, корректурных оттисков к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на термины, обозначения и единицы изме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условные сокращения, условные сокращения, применяемые в библиографии на иностранных язы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мматику и стилистику русского язы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рск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нормативы на редактирование и корректорски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здатель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 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научный редак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ый реда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научное редактирование наиболее сложных работ определенного тематического направления с целью обеспечения высокого научного и литературного уровня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оставлении проектов тематических планов издания научной и методической литературы, в подборе рецензентов, в подготовке издательских договоров с авторами и трудовых соглашений с реценз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ирует редакторов своего тематического направления о новейших отечественных и зарубежных достижениях науки и техники в соответствующей области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поступившие от авторов рукописи и рецензии на них, подготавливает заключения о возможности издания рукописей в представленном виде или после доработки с учетом предлагаемых исправлений, дополнений, сокра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 отклонения издания рукописей подготавливает обоснованные письменные отказы в установленные договор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актирует принятые к изданию рукописи, оказывая при этом авторам необходимую помощь (по улучшению структуры рукописей, выбору терминов, оформлению иллюстраций и т.п.), согласовывает с ними рекомендуемы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научного редактирования проверяет, насколько отражены в работах, подготавливаемых к изданию, новейшие достижения науки, техники и передового производственного опыта, а также учтены авторами замечания рецензентов и требования, предъявляемые к рукописям по их до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комплектность представленного материала, соответствие рукописи утвержденному плану, названий разделов их содержанию, правильность написания цитат и цифровых данных, употребления и написания имен, символов, научно-технических терминов, единиц измерения, оформления справочного аппарата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необходимое литературное редактирование рук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научный редакторский паспорт рукописи, дает указания и пояснения техническому редактору, корректору, набор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авторами и техническим редактором рассматривает иллюстративные материалы, устанавливает их место в и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ешении вопросов, связанных с художественным и техническим оформлением редактиру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ывает рукописи в производство, обрабатывает корректурные оттиски и проверяет сигнальные экземпляры перед выпуском в с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списки обнаруженных опечаток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ый реда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ый редак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учного реда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учный редак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6</Characters>
  <CharactersWithSpaces>5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учного реда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