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го сотрудн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учного сотрудника (далее - Работник)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 и задачи проводимых исследований и разработок, отечественную и зарубежную информацию по этим исследованиям и разрабо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и средства планирования и организации исследований и разработок, проведения экспериментов и наблюдений, обобщения и обработки информации, в том числе с применением электронно-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и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. Высшее профессиональное образование и опыт работы по специальности не менее 5 лет, наличие авторских свидетельств на изобретения или научных трудов. При наличии ученой степени -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 время отсутствия Работника его обязанности выполняет: 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научные исследования и разработки по отдельным разделам (этапам, заданиям) темы в качестве ответственного исполнителя или совместно с научным руководителем, осуществляет сложные эксперименты и 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ирает, обрабатывает, анализирует и обобщает научно-техническую информацию, передовой отечественный и зарубежный опыт, результаты экспериментов и наблю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ставлении планов и методических программ исследований и разработок, практических рекомендаций по использованию 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отчеты (разделы отчета) по теме или ее разделу (этапу, зад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о внедрении результатов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3</Characters>
  <CharactersWithSpaces>4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учного сотру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