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ходчика водопроводно-канализационной сети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бходчика водопроводно-канализационной сети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ходчик водопроводно-канализационной сети 4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обходчика водопроводно-канализационной сети 4-го разряда назначается лицо, имеющее среднее образование и соответствующую подготовку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бходчик водопроводно-канализационной сети 4-го разряда назначается и освобождается от должности руководителем организации по представлению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ходчик водопроводно-канализационной сети 4-го разряда подчиняется непосредственн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обходчик водопроводно-канализационной сети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бходчик водопроводно-канализационной сети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у водопроводно-канализационных сетей города, места расположения камер переключения, смотровые колодцы с основными задвиж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ческой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водопроводом, канал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настоящей должност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ходчик водопроводно-канализационной сети 4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ход магистральных водопроводов, коллекторов и напорных канализационных, водопроводных трубопроводов диаметром свыше 700 мм, а также дюк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одготовку замечаний об их техническом состоянии, оформление актов, протоколов и других документов о нарушениях, неправильном или незаконном пользовании водопроводно-канализационными сооруж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ходчик водопроводно-канализационной сети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ходчик водопроводно-канализационной сети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бходчика водопроводно-канализационной сети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4359</Characters>
  <CharactersWithSpaces>3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обходчика водопроводно-канализационной сети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