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ходчика водопроводно-канализационной сет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ходчика водопроводно-канализационной сети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ходчик водопроводно-канализационной сети 2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бходчика водопроводно-канализационной сети 2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ходчик водопроводно-канализационной сети 2-го разряда назначается и освобождается от должности руководителем организации по представлению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ходчик водопроводно-канализационной сети 2-го разряд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бходчик водопроводно-канализационной сети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ходчик водопроводно-канализационной сети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расположения сети, туннелей, камер колодцев и запорной арматуры на трубопроводах, опознавательные знаки, детали сооружений на сети, коллекторов 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работе в колодц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журнала обхода сети и сооружений на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ходчик водопроводно-канализационной сети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ход магистральных водопроводов, коллекторов и напорных канализационных, водопроводных трубопроводов диаметром до 300 мм, уличных, дворовых сетей и смотровых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мотр сооружений: эстакад, мостов, вантузных колодцев с вантузами, аварийных выпусков с задвижками в специальных колод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едение журнала обхода сооружений с отметкой в нем всех обнаруж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странение утечек и неисправностей в сети, не требующих вызова специальных бриг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ходчик водопроводно-канализационной сети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ходчик водопроводно-канализационной сети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ходчика водопроводно-канализационной сети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68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обходчика водопроводно-канализационной сети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