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ходчика водопроводно-канализационной сети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бходчика водопроводно-канализационной сети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ходчик водопроводно-канализационной сети 3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обходчика водопроводно-канализационной сети 3-го разряда назначается лицо, имеющее среднее образование и соответствующую подготовку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бходчик водопроводно-канализационной сети 3-го разряда назначается и освобождается от должности руководителем организации по представлению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ходчик водопроводно-канализационной сети 3-го разряда подчиняется непосредственно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обходчик водопроводно-канализационной сети 3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Обходчик водопроводно-канализационной сети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водопроводно-канализационной сети, коллекторов и трубопро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ссовку напорных трубопроводов и водоводов, вантузов, шиберов, щитовых затворов, замерных пунктов, правила и технологию ведения ремон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настоящей должност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ходчик водопроводно-канализационной сети 3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ход магистральных водопроводов, коллекторов и напорных канализационных, водопроводных трубопроводов диаметром от 300 до 7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Технический осмотр сетей, коллекторов, водоводов, напорных трубопроводов, эстакад-камер-переключения и други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Дачу заключений об их техническ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оставление графика об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ходчик водопроводно-канализационной сети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ходчик водопроводно-канализационной сети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бходчика водопроводно-канализационной сети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3</Words>
  <Characters>4502</Characters>
  <CharactersWithSpaces>3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обходчика водопроводно-канализационной сети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