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4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должност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/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подпись)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"___"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лицовщика деталей мебели 2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облицовщика деталей мебели 2-го разряда (далее - Работник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ник назначается на должность и освобождается от должности в установленном действующим трудовым законодательством порядке приказом руководителя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подчиняется непосредственно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Работника назначается лицо, имеющее _____________ (высшее, среднее) образ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йства клеев и приемы нанесения их на склеиваемые поверх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оды древеси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одательство о труд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а и обязанности работников и режим их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нормы охран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техники безопасности, производственной санитарии и гигиены, противопожар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ник осуществл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Нанесение клея на склеиваемые поверхности вручную, кистью и приспособлениями с сортировкой деталей и заготов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материалов и документов, относящихся к своей деятельности, ознакомление с проектами решений руководства Организации, касающимися его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ие с другими подразделениями Работодателя для решения оперативных вопросов своей профессиональн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ник вправе требовать от Работодателя оказания содействия в исполнении своих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4.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  должностная   инструкция   разработана   в  соответствии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сконсуль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______________ "___" 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.И.О.)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инструкцией  ознакомлен: _____________/_________/ 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)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65</Words>
  <Characters>4450</Characters>
  <CharactersWithSpaces>37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6:00Z</dcterms:created>
  <dc:creator>Касенов Е.Б.</dc:creator>
  <dc:description/>
  <dc:language>en-US</dc:language>
  <cp:lastModifiedBy/>
  <dcterms:modified xsi:type="dcterms:W3CDTF">2011-10-30T06:56:00Z</dcterms:modified>
  <cp:revision>2</cp:revision>
  <dc:subject>Должностная инструкция</dc:subject>
  <dc:title>Должностная инструкция облицовщика деталей мебели 2-го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