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 деталей мебе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 деталей мебели 3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прессов, вайм, приспособлений и порядок их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формирования плит и щ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облицовывания прямолинейных деталей и кром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лицовывание прямолинейных брусковых деталей и кромок различных щитов в ручных прессах, ваймах с электрообогревом и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лицовывание мебельных щитов, клееных и плоскоклееных деталей под непрозрачную отделку в гидравлических, пневматических, механических прессах под руководством облицовщик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лицовывание рамочных узлов в гидравлических, пневматических и механических пре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бор брусков, реек, шпона и фанеры, формирование па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анесение клея на склеиваемые поверхности на клеенамазывающи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1</Characters>
  <CharactersWithSpaces>4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облицовщика деталей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