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 деталей мебел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 деталей мебели 4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ессов, вайм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лея и шпатлевки, их состав, свойства и способы при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облицов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фекты облицовывания и меры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лицовывание щитовых деталей в гидравлических, механических многопролетных прессах и автоклавах под прозрачную отдел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лицовывание кромок, узлов и деталей криволинейных и профильных поверхностей в ваймах и различных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лицовывание прямолинейных кромок щитовых деталей на станках проход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2</Characters>
  <CharactersWithSpaces>4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облицовщика деталей мебел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