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цовщика деталей мебели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лицовщика деталей мебели 5-го разряда (далее - Раб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облицовок и их сост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ы облицовы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полнения облицовочных работ плен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наладки прессов и применяем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едение процесса облицовывания и процесса ламинирования деталей и узлов в гидравлических прессах проходн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лицовывание комплектов деталей и узлов концертных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ение заданного режима прессования, контроль за качеством облицов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ение загрузки и выгрузки пр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егулировка, наладка, чистка и участие в ремонте пр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32</Characters>
  <CharactersWithSpaces>4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облицовщика деталей мебели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