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озаичн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озаичника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озаичн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озаичник 2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лицовщик-мозаичн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при устройстве мозаич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чистки и насечки поверхностей ос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мозаичной м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еспечения влажностного режима при устройстве мозаич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облицовщика-мозаичника 2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цементного раствора или мозаичной массы вручную по заданному реце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и очистка оснований под укладку мозаич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ирка мозаичных пол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мозаичн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мозаичн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озаичн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озаичник 2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лицовщиком-мозаичнико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облицовщика-мозаичн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