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озаичн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озаичника 3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озаичн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озаичник 3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лицовщик-мозаичн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материалов, применяемых для мозаи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овидности и свойства абразивов, применяемых при обработке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ладки маячных ре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натир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облицовщика-мозаичника 3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по уровню маячных реек по готовой разметке при устройстве мозаичных покрытий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подстилающего слоя с уплот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ифовка мозаичных полов вручную до получения гладко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патлевка мозаичных поверхностей цементны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ирка мозаичных полов натирочной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, разборка и очистка форм для изготовления деталей архитектур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цементного раствора вручную, рассыпание крошки по поверхности пола, уплотнение крошки на слое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мозаичн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мозаичн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озаичн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озаичн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озаичник 3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лицовщиком-мозаичником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9</Characters>
  <CharactersWithSpaces>3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облицовщика-мозаичн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