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-мозаичн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-мозаичника 5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-мозаичник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-мозаичник 5-го разряда подчиняется непосредственно 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лицовщик-мозаичн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ивки и провешивания криволиней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дозировки красителей для получения массы необходимого ц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камня, применяемого для саженой моза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строения рису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орудования для приготовления раствора и подачи его к месту у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облицовщика-мозаичника 5-го разряд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озаичник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и уплотнение отделочного мозаичного слоя на криволинейных поверхно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а медных и латунных жи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езка из толстого стекла лекальных жи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рисунка с прокладкой жи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криволинейных мозаичных архитектур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лифовка и полировка криволиней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мозаичных полов и архитектур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озаичн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лицовщика-мозаичн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лицовщика-мозаичн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озаичн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-мозаичн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-мозаичник 5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облицовщиком-мозаичником 5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4</Characters>
  <CharactersWithSpaces>3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облицовщика-мозаичн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