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-мозаичник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-мозаичника 6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-мозаичник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-мозаичник 6-го разряда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лицовщика-мозаичника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лицовщик-мозаичник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и разбивки поверхностей под художественно-декоративную облиц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декоративной облицовки по рисункам или эскиз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осстановления (реставрация) старинных мозаичных полов и деталей архитектур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блицовщика-мозаичника 6-го разряд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озаичник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художественно-декоративных мозаичных покрытий по рисункам или эскизам худо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мозаичных покрытий по рисунку из лома мрамора, полированного гранита, смальты и т.п., укладываемых непосредственно на раствор (саженая моза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ставрация мозаичных полов и архитектур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озаичник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лицовщика-мозаичн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лицовщика-мозаичн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озаичник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-мозаичника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-мозаичник 6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облицовщиком-мозаичником 6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0</Characters>
  <CharactersWithSpaces>3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облицовщика-мозаичник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