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лицовщика-мозаичника (2, 3, 4, 5, 6 раз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лицовщик-мозаичник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виды основных материалов, применяемых при устройстве мозаичных покрытий; способы очистки и насечки поверхностей оснований; способы приготовления мозаичной массы; способы обеспечения влажностного режима при устройстве мозаичных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свойства материалов, применяемых для мозаичных работ; разновидности и свойства абразивов, применяемых при обработке облицовки; способы укладки маячных реек; устройство натироч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виды мозаичных полов и деталей архитектурного оформления; способы разбивки прямолинейных поверхностей; способы укладки стеклянных, мраморных или металлических жилок; требования, предъявляемые к качеству поверхности мозаичных полов и деталей архитектур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азбивки и провешивания криволинейных поверхностей; способы дозировки красителей для получения массы необходимого цвета; свойства камня, применяемого для саженой мозаики; правила построения рисунка; устройство оборудования для приготовления раствора и подачи его к месту у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азметки и разбивки поверхностей под художественно-декоративную облицовку; способы декоративной облицовки по рисункам или эскизам; способы восстановления (реставрации) старинных мозаичных полов и деталей архитектур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цементного раствора или мозаичной массы вручную по заданному рецепту. Насечка и очистка оснований под укладку мозаичной массы. Натирка мозаичных полов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кладка по уровню маячных реек по готовой разметке при устройстве мозаичных покрытий полов. Укладка подстилающего слоя с уплотнением. Шлифовка мозаичных полов вручную до получения гладкой поверхности. Шпатлевка мозаичных поверхностей цементным раствором. Натирка мозаичных полов натирочной машиной. Сборка, разборка и очистка форм для изготовления деталей архитектурного оформления. Укладка цементного раствора вручную, рассыпание крошки по поверхности пола, уплотнение крошки на слое раст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кладка и уплотнение отделочного мозаичного слоя на поверхности полов. Провешивание поверхностей и установка маяков. Укладка прямолинейных и лекальных жилок с разметкой их положения. Разбивка мест и установка временных рамок для укладки разноцветных мозаичных составов в полы и архитектурные детали. Устройство полимерцементно-песчаных полов. Шлифовка и полировка прямолинейных поверхностей с помощью механизированного инструмента. Устройство мозаичных покрытий, плоских деталей архитектурного оформления (плинтусов, галтелей, поручне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кладка и уплотнение отделочного мозаичного слоя на криволинейных поверхностях. Заготовка медных и латунных жилок. Нарезка из толстого стекла лекальных жилок. Разметка рисунка с прокладкой жилок. Укладка криволинейных мозаичных архитектурных деталей. Шлифовка и полировка криволинейных поверхностей. Ремонт мозаичных полов и архитектур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художественно-декоративных мозаичных покрытий по рисункам или эскизам художника. Устройство мозаичных покрытий по рисунку из лома мрамора, полированного гранита, смальты и т.п., укладываемых непосредственно на раствор (саженая мозаика). Реставрация мозаичных полов и архитектур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4</Words>
  <Characters>8256</Characters>
  <CharactersWithSpaces>7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банов О.М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облицовщика-мозаичника (2, 3, 4, 5, 6 разряда)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