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 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 г. N _____             "___"___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лицовщика-мраморщика 3-го (4, 5, 6) разря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ля организаций, выполняющих строительные, монтаж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ремонтно-строительные работы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одразделения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блицовщик-мраморщик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виды и свойства материалов, применяемых при облицовке искусственным мрамором; составы и правила приготовления растворов для подготовительного слоя; правила дозировки замедлителей; устройство форм для изготовления деталей архитектурного оформления из искусственного мрам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требования, предъявляемые к качеству оснований под облицовку искусственным мрамором; способы укладки мраморной массы; методы флюатирования растворами флю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способы определения щелочеустойчивости и светоустойчивости красителей; способы подбора красок и составов мраморной массы; последовательность отделки поверхностей, облицовываемых искусственным мрамором; требования, предъявляемые к качеству облиц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способы разбивки и разметки сложных поверхностей под облицовку искусственным мрамором (колонн, капителей, тяг); правила построения рисунка мраморной поверхности; способы художественно-декоративной облицовки по рисункам или эскизам архите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а материалов для приготовления мраморной массы (просеивание и процеживание). Сборка и разборка форм для изготовления деталей архитектурного оформления из искусственного мрамора. Приготовление раствора для подготовительного слоя и составов (компонентов) мраморной массы. Подготовка поверхностей под облицовку. Подготовка материалов для отделки облицовки искусственным мрамором по рисун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Лощение облицовки плоских поверхностей. Укладка в формы мраморной массы при изготовлении прямолинейных деталей архитектурного оформления, нанесение на поверхности подготовительного слоя. Смачивание растворами флюатов поверхностей стен и по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Нанесение на плоские поверхности мраморной массы. Подбор красок и составов мраморной массы по заданному рисунку. Приготовление мраморной массы. Укладка в формы мраморной массы при изготовлении криволинейных деталей архитектурного оформления. Отделка облицовки плоских поверхностей. Установка прямолинейных деталей архитектурного оформления из искусственного мрамора. Проверка и выравнивание поверхностей, подготовленных под облицовку. Ремонт облицовки из искусственного мрам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Отделка облицовки криволинейных поверхностей. Разрисовка жилок на утюжном мраморе. Установка криволинейных поверхностей архитектурного оформления из искусственного мрамора. Художественно-декоративное покрытие из искусственного мрамора по рисункам, эскизам или образцам. Насечка на поверхности искусственного мрамора рисунков, символов по рисункам или эскизам. Реставрация полов и архитектурных деталей из искусственного мрам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3</Words>
  <Characters>7579</Characters>
  <CharactersWithSpaces>64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4:00Z</dcterms:created>
  <dc:creator>Кабанов О.М.</dc:creator>
  <dc:description/>
  <dc:language>en-US</dc:language>
  <cp:lastModifiedBy/>
  <dcterms:modified xsi:type="dcterms:W3CDTF">2011-10-30T06:54:00Z</dcterms:modified>
  <cp:revision>2</cp:revision>
  <dc:subject>Должностная инструкция</dc:subject>
  <dc:title>Должностная инструкция облицовщика-мраморщика 3-го (4, 5, 6)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