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-мраморщ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-мраморщика 3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-мраморщик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-мраморщик 3-го разряда подчиняется непосредственн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лицовщика-мраморщика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лицовщик-мраморщ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войства материалов, применяемых при облицовке искусственным мрам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ы и правила приготовления растворов для подготовительного сло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зировки замедл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форм для изготовления деталей архитектурного оформления из искусственного мрам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блицовщик-мраморщик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блицовщика-мраморщика 3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раморщик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материалов для приготовления мраморной массы (просеивание и процежи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разборка форм для изготовления деталей архитектурного оформления из искусственного мрам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раствора для подготовительного слоя и составов (компонентов) мраморной 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оверхностей под облиц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материалов для отделки облицовки искусственным мрамором по рису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раморщ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раморщик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-мраморщ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-мраморщик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6</Characters>
  <CharactersWithSpaces>3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облицовщика-мраморщ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