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мрамор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мраморщика 4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мрамор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мраморщик 4-го разряда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мраморщ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мрамор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оснований под облицовку искусственным мрам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ладки мраморной ма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флюатирования растворами флю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лицовщик-мрамор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блицовщика-мраморщика 4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щение облицовки плоск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в формы мраморной массы при изготовлении прямолинейных деталей архитектурного оформления, нанесение на поверхности подготовитель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чивание растворами флюатов поверхностей стен и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мрамор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мрамор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7</Characters>
  <CharactersWithSpaces>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облицовщика-мрамор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