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цовщика-мраморщик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лицовщика-мраморщика 6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лицовщик-мраморщик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лицовщик-мраморщик 6-го разряд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лицовщика-мраморщика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лицовщик-мраморщик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ивки и разметки сложных поверхностей под облицовку искусственным мрамором (колонн, капителей, тя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строения рисунка мраморной поверх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удожественно-декоративной облицовки по рисункам или эскизам архит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лицовщик-мраморщик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лицовщика-мраморщика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облицовки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исовка жилок на утюжном мрам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криволинейных деталей архитектурного оформления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удожественно-декоративное покрытие из искусственного мрамора по рисункам, эскизам или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на поверхности искусственного мрамора рисунков, символов по рисункам или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ставрация полов и архитектурных деталей из искусственного мрам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щик-мраморщик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лицовщика-мраморщика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лицовщик-мраморщик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4</Characters>
  <CharactersWithSpaces>3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ЗАО «Юринформ В»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облицовщика-мраморщик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