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уководитель "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ицовщика-плиточника 2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облицовщика-плиточника 2-го разряда "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блицовщик-плиточник 2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блицовщик-плиточник 2-го разряда подчиняется непосредственн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облицовщика-плиточника 2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блицовщик-плиточник 2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и назначение облицо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основных материалов, применяемых при облицовке наружных и внутренних поверхностей плитк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иготовления раствора вручну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облицовщик-плиточник 2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облицовщика-плиточника 2-го разряд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лицовщик-плиточник 2-го разряда осуществляет выполнение следующи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готовление вручную по заданному составу растворов, сухих смесей и маст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ртировка керамических, стеклянных, асбестоцементных и других плиток по размерам, цвету и сор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а поверхностей основания под облицовку плит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лицовщик-плиточник 2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лицовщик-плиточник 2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облицовщика-плиточника 2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облицовщик-плиточник 2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разработавшего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8</Words>
  <Characters>4205</Characters>
  <CharactersWithSpaces>35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0:00Z</dcterms:created>
  <dc:creator>ЗАО «Юринформ В»</dc:creator>
  <dc:description/>
  <dc:language>en-US</dc:language>
  <cp:lastModifiedBy/>
  <dcterms:modified xsi:type="dcterms:W3CDTF">2011-10-30T07:00:00Z</dcterms:modified>
  <cp:revision>2</cp:revision>
  <dc:subject>Должностная инструкция</dc:subject>
  <dc:title>Должностная инструкция облицовщика-плиточника 2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