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литочн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литочника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литочн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литочн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литочн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литочн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соляной кислоты, раствора кальцинированной соды и допустимую крепость применяем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крепления плиток, при облицовке наружных и внутренн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приборов для проверки горизонтальности и вертикальности поверхностей при облицовке пли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литочн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3-го разряда выполняет работы по облицовке керамическими, стеклянными, асбестоцементными и другими плитками на растворе сплошных прямолинейных поверхностей стен при толщине шва свыше 2 мм и полов по готовым мая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раствором швов между пли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ягивание и обмазка металлической сетки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ыравнивающе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плиток облицова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убка и прирубка плиток с подточкой кро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в пли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и мастик для крепления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для промывки облицова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а полов плитами из лит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литочн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литочн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литочн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литочн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3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литочн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