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плиточн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плиточника 4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плиточн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плиточник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плиточн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плиточн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провешивания, отбивки маячных линий горизонтальных и вертикаль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ки и крепления фасонных пли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монта полов и смены облицовочных пли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лицовки стеклом "марблит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машин для вибровтапливания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лицовщика-плиточник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шивание и отбивку маячных линий под облицовку прям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илястр, ниш и других мелки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литками на растворе и мастиках сплошных прямолинейных поверхностей стен при толщине шва до 2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фасонных плиток (карнизных, плинтусных, углов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фризов простого рисунка с разме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у облицовочных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плиточных п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оверхностей стен стеклом "марблит" и плитками из стеклокристаллита, стекло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олов с применением машин для вибровтапливания пли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лицовщика-плиточн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лицовщика-плиточник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плиточник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плиточн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плиточн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8</Characters>
  <CharactersWithSpaces>3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облицовщика-плиточн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